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ocurement of vehicles, furniture and IT equipment for the project “Increasing the Effectiveness of Employment Policies Towards Disadvantaged Groups”, implemented by the National Employment Servic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dlnadpis"/>
              <w:keepNext w:val="false"/>
              <w:widowControl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45-4049-1/2015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Nikola Tolinački</cp:lastModifiedBy>
  <cp:lastPrinted>2012-09-24T14:03:00Z</cp:lastPrinted>
  <dcterms:modified xsi:type="dcterms:W3CDTF">2015-10-01T07:00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